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Й ДИКТАН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«Производные предлог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мор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>В течение нескольких часов можно сидеть неподвижно и смотреть на море. Вблизи море прозрачное, зеленоватого цвета, а вдали лежит тёмно-синей полосой, чуть-чуть подёрнутой дымкой. Красиво море на рассвете, когда из-за горизонта выплывает огненный ш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есмотря на хорошую погоду, берег пуст. Над водой носятся белокрылые чайки. Вдруг чайки улетают прочь. По-видимому, их зоркие глаза заметили вдали теплоход, и они устремились к нему. Наконец на горизонте и я различаю лайнер, медленно вырастающий из туманной дымки. Белый, как чайка, он плывёт над волной и приветствует приморский городок протяжными гудками. От огромной машины, стараясь перегнать друг друга, бегут к берегу волны, но, натолкнувшись на невидимую преграду, шипя и сердясь, оставляют на камнях п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продолжение трёх недель своего отпуска я каждое утро хо-дил к морю. Впоследствии с большим удовольствием вспоминал эти прогулки по морскому берегу.                            (130 слов)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ряемые орф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писание производных предлогов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н</w:t>
      </w:r>
      <w:r>
        <w:rPr/>
        <w:t xml:space="preserve"> и </w:t>
      </w:r>
      <w:r>
        <w:rPr>
          <w:i/>
        </w:rPr>
        <w:t>нн</w:t>
      </w:r>
      <w:r>
        <w:rPr/>
        <w:t xml:space="preserve"> в суффиксах прилагательных и нареч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писание наречий  (слитное, дефисно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писание сложных прилагатель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писание приставок </w:t>
      </w:r>
      <w:r>
        <w:rPr>
          <w:i/>
        </w:rPr>
        <w:t>пре-</w:t>
      </w:r>
      <w:r>
        <w:rPr/>
        <w:t xml:space="preserve"> и </w:t>
      </w:r>
      <w:r>
        <w:rPr>
          <w:i/>
        </w:rPr>
        <w:t>при-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итное и раздельное написание не с наречиями и прилагатель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уква Ь после шипящих на конце нареч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ударные гласных в корне.</w:t>
      </w:r>
    </w:p>
    <w:p>
      <w:pPr>
        <w:pStyle w:val="Normal"/>
        <w:ind w:left="360" w:hanging="360"/>
        <w:jc w:val="both"/>
        <w:rPr/>
      </w:pPr>
      <w:r>
        <w:rPr>
          <w:b/>
        </w:rPr>
        <w:t>Проверяемые пункт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препинания при причастных оборо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препинания при деепричастных оборо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препинания при вводных слов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препинания в сложном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9:00Z</dcterms:created>
  <dc:creator>82</dc:creator>
  <dc:description/>
  <cp:keywords/>
  <dc:language>en-US</dc:language>
  <cp:lastModifiedBy>User</cp:lastModifiedBy>
  <cp:lastPrinted>2009-05-14T15:35:00Z</cp:lastPrinted>
  <dcterms:modified xsi:type="dcterms:W3CDTF">2012-01-09T07:53:00Z</dcterms:modified>
  <cp:revision>4</cp:revision>
  <dc:subject/>
  <dc:title>КОНТРОЛЬНЫЙ ДИКТАНТ</dc:title>
</cp:coreProperties>
</file>